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февраля 2011 года № 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Курчанского сельского поселения (приложение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т 18 мая 2012 года № 126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щему отделу администрации Курчанского сельского поселения Темрюкского района (Дацюк) настоящее постановление с приложением  опубликовать в газете «Курчанский вестник» и разместить на сайте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6.03.2013 г.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2410"/>
        <w:gridCol w:w="1559"/>
        <w:gridCol w:w="1418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юридический адрес  организации (индивидуального предпринимателя)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их фактические  адреса/планируемые места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торгового объекта (здания, строения, сооружения) или его части 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иод функционирования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ация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у магазина «Антошка» по ул. Красная 114а, ст. Курча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юня по 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квас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площадка у магазина «Тысяча мелочей» по ул. Красная 112, ст. Курча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юня по 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прохладительными напит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 площадка на площади «Ленина» ул. Кра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юня по 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ая торговля сельскохозяйственной продукц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пос. Светлый Путь Ленина площадка по ул. Пионерская на территории торгового цен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юня по 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прохладительными напит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 площадка у Дома Культуры по ул. Широкой пос. Светлый Путь Лен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юня по 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прохладительными напит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 26.03.2013 года                                                                                       № 9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3-03-29T12:44:00Z</cp:lastPrinted>
  <dcterms:modified xsi:type="dcterms:W3CDTF">2013-04-03T04:11:00Z</dcterms:modified>
  <cp:revision>50</cp:revision>
  <dc:subject/>
  <dc:title/>
</cp:coreProperties>
</file>